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7608"/>
        <w:gridCol w:w="1063"/>
        <w:gridCol w:w="843"/>
        <w:gridCol w:w="843"/>
        <w:gridCol w:w="901"/>
        <w:gridCol w:w="813"/>
        <w:gridCol w:w="2997"/>
      </w:tblGrid>
      <w:tr>
        <w:trPr>
          <w:trHeight w:val="28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 1</w:t>
            </w:r>
          </w:p>
        </w:tc>
      </w:tr>
      <w:tr>
        <w:trPr>
          <w:trHeight w:val="249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 муниципальной программе</w:t>
            </w:r>
          </w:p>
        </w:tc>
      </w:tr>
      <w:tr>
        <w:trPr>
          <w:trHeight w:val="600" w:hRule="atLeast"/>
        </w:trPr>
        <w:tc>
          <w:tcPr>
            <w:tcW w:w="1557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ведения о целевых показателях эффективности реализации муниципальной программы Краснополянского городского  поселения "Создание условий для развития  Краснополянского городского поселения на 2014-2018 годы"</w:t>
            </w:r>
          </w:p>
        </w:tc>
      </w:tr>
      <w:tr>
        <w:trPr>
          <w:trHeight w:val="180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7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, подпрограммы, ведомственной целевой программы, отдельного мероприятия, наименование показателей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од</w:t>
            </w:r>
          </w:p>
        </w:tc>
      </w:tr>
      <w:tr>
        <w:trPr>
          <w:trHeight w:val="58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ьное мероприятие "Организация деятельности администрации Краснополянского городского поселения (01, 02, 07 разделы)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Наличие фактов нецелевого использования бюджетных средств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Достижение итоговой балльной оценки по результатам мониторинга </w:t>
              <w:br/>
              <w:t>соблюдения требований бюджетного законодательства и оценки качества организации и осуществления бюджетного процесса в Краснополянском городском поселени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лл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 Доля ответов на обращения граждан в администрацию, направленных на решение проблем с соблюдением установленных сроков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. Выполнение плана по муниципальному земельному контролю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"Организация досуга и библиотечного обслуживания населения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Проведенные культурно-досуговых мероприят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нижные издания, выдаваемые населению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3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6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800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900</w:t>
            </w:r>
          </w:p>
        </w:tc>
      </w:tr>
      <w:tr>
        <w:trPr>
          <w:trHeight w:val="6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"Предоставление мер социальной поддержки отдельным категориям граждан Краснополянского городского  поселения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Количество пенсионеров, получивших пенсии за выслугу лет и доплату к пенсии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ьное мероприятие "Развитие жилищно-коммунального хозяйства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Общий объем ввода жиль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2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Доля малоэтажного жилья в общем объеме ввода  жиль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Снижение домов признаных  аварийными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Обеспечение модернизации объектов коммунальной инфраструктур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Проведение капитальных ремонтов и реконструкции многоквартирных домов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"Благоустройство территории поселения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нижение кол-ва несанкционированных свалок на территории пгт Красная Полян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Экономичное использование потребления электро-энергии на уличное освещени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ьное мероприятие "Развитие транспортной инфраструктуры (содержание и ремонт дорог)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</w:tr>
      <w:tr>
        <w:trPr>
          <w:trHeight w:val="330" w:hRule="atLeast"/>
        </w:trPr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Ремонт автомобильных дорог общего пользования местного значения в границах поселения:                                                                                               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75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Центральная</w:t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75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Островского</w:t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Отсутствие жалоб по содержанию дорог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ьное мероприятие "Обеспечение пожарной безопасности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окращение нарушений по пожарной безопаснос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Обеспечение ремонта  источноков наружного противопожарного водоснабжения.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ьное мероприятие "Управление Муниципальным имуществом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.</w:t>
            </w:r>
          </w:p>
        </w:tc>
        <w:tc>
          <w:tcPr>
            <w:tcW w:w="76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Доля обьектов недвижимости, на который зарегистрировано  право собственности муниципального образования , в общем количество обьектов недвижимости учитывающие в реестре, муниципального имущества и  подлежащих гос.регистрации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7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ьное мероприятие "Обеспечение безопасности жизнедеятельности населения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Ликвидация чрезвычайных ситуаций, возникших на территории посе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16:00Z</dcterms:created>
  <dc:creator>User</dc:creator>
  <dc:description/>
  <cp:keywords/>
  <dc:language>en-US</dc:language>
  <cp:lastModifiedBy>User</cp:lastModifiedBy>
  <dcterms:modified xsi:type="dcterms:W3CDTF">2022-12-20T13:17:00Z</dcterms:modified>
  <cp:revision>2</cp:revision>
  <dc:subject/>
  <dc:title/>
</cp:coreProperties>
</file>